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03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71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BT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7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DVANCED PROCESS EQUIPMENT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x 20 = 100 Marks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*Extra graph sheet is permitted)</w:t>
      </w:r>
    </w:p>
    <w:tbl>
      <w:tblPr>
        <w:tblW w:w="96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6526"/>
        <w:gridCol w:w="1080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658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s about the different Engineering materials used for process equipment construction and give its merits and demerits.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unit operation. Enumerate and mention their symbol diagram at least 5 equipment.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05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0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jc w:val="both"/>
              <w:rPr/>
            </w:pPr>
            <w:r>
              <w:rPr/>
              <w:t xml:space="preserve">Discuss about the design procedure for 1-1 shell and tube heat exchanger with neat sketch.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6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ld fluid is flowing through the heat exchanger at a rate of 15 m</w:t>
            </w:r>
            <w:r>
              <w:rPr>
                <w:vertAlign w:val="superscript"/>
              </w:rPr>
              <w:t>3</w:t>
            </w:r>
            <w:r>
              <w:rPr/>
              <w:t>/hr .It enters the heat exchanger at 303K and leaves at 328K.The hot thermic fluid enters the heat exchanger at the  rate of 21m</w:t>
            </w:r>
            <w:r>
              <w:rPr>
                <w:vertAlign w:val="superscript"/>
              </w:rPr>
              <w:t>3</w:t>
            </w:r>
            <w:r>
              <w:rPr/>
              <w:t>/hr at a temperature of 388K .Find out the area of heat transfer required assuming the flow is counter current and overall heat transfer coefficient be 2490 W/m</w:t>
            </w:r>
            <w:r>
              <w:rPr>
                <w:vertAlign w:val="superscript"/>
              </w:rPr>
              <w:t xml:space="preserve">2 </w:t>
            </w:r>
            <w:r>
              <w:rPr/>
              <w:t>k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ata :</w:t>
            </w:r>
            <w:r>
              <w:rPr>
                <w:i/>
              </w:rPr>
              <w:t xml:space="preserve"> Density of cold fluid= 1000 kg /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, density of thermic fluid = 950 kg/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,Specific heat of cold fluid= 4.187 KJ/Kg.K, Specific heat of thermic fluid=2.93 KJ/Kg.K.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jc w:val="both"/>
              <w:rPr/>
            </w:pPr>
            <w:r>
              <w:rPr/>
              <w:t>Draw a neat block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7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design procedure of storage tank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88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jc w:val="both"/>
              <w:rPr/>
            </w:pPr>
            <w:r>
              <w:rPr/>
              <w:t>A pressure vessel of 3 m</w:t>
            </w:r>
            <w:r>
              <w:rPr>
                <w:vertAlign w:val="superscript"/>
              </w:rPr>
              <w:t>3</w:t>
            </w:r>
            <w:r>
              <w:rPr/>
              <w:t xml:space="preserve"> volume is to be designed for the maximum operating pressure 500  KN/ m</w:t>
            </w:r>
            <w:r>
              <w:rPr>
                <w:vertAlign w:val="superscript"/>
              </w:rPr>
              <w:t>2</w:t>
            </w:r>
            <w:r>
              <w:rPr/>
              <w:t xml:space="preserve"> .The vessel is made up of steel allowable design stress 118 x10</w:t>
            </w:r>
            <w:r>
              <w:rPr>
                <w:vertAlign w:val="superscript"/>
              </w:rPr>
              <w:t>3</w:t>
            </w:r>
            <w:r>
              <w:rPr/>
              <w:t xml:space="preserve"> KN/ m</w:t>
            </w:r>
            <w:r>
              <w:rPr>
                <w:vertAlign w:val="superscript"/>
              </w:rPr>
              <w:t>2</w:t>
            </w:r>
            <w:r>
              <w:rPr/>
              <w:t xml:space="preserve"> at working condition. As on elliptic and the top is connected with dished head and design suitable pressure vessel. </w:t>
            </w:r>
            <w:r>
              <w:rPr>
                <w:b/>
                <w:i/>
              </w:rPr>
              <w:t>Data</w:t>
            </w:r>
            <w:r>
              <w:rPr>
                <w:i/>
              </w:rPr>
              <w:t>: Joint efficiency=85%, allowing factor=1.1, Knuckle radius =60- 70% of diameter, Crown radius = 850mm and thickness of gasket= 20 mm</w:t>
            </w:r>
            <w:r>
              <w:rPr/>
              <w:t xml:space="preserve">.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jc w:val="both"/>
              <w:rPr/>
            </w:pPr>
            <w:r>
              <w:rPr/>
              <w:t>Write down the design procedure of Fractional distillation column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jc w:val="both"/>
              <w:rPr/>
            </w:pPr>
            <w:r>
              <w:rPr/>
              <w:t xml:space="preserve">Step by step   with neat sketch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91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mixture of 35mole % A and 65Mole % B is to be separated in a fractionating column. The concentration of A in the distillate is 93Mole % and 65% of all product A is in the distillate. The feed is half vapor and the reflux ratio is to be 4.0.The relative volatility of A to B is 2.0.Calculate the number of theoretical plates in the column and locate the feed pla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amount of steam required for concentrating the solution of caustic soda from 28% by weight of solids to 40% by weight of solids in a single effect evaporator. The feed rate in 25000 kg / hr and its temperature is 60 ºC. .The absolute pressure in the evaporator is 0.2 kg/ cm</w:t>
            </w:r>
            <w:r>
              <w:rPr>
                <w:vertAlign w:val="superscript"/>
              </w:rPr>
              <w:t>2</w:t>
            </w:r>
            <w:r>
              <w:rPr/>
              <w:t>.Saturated steam at 1.4 kg/ cm</w:t>
            </w:r>
            <w:r>
              <w:rPr>
                <w:vertAlign w:val="superscript"/>
              </w:rPr>
              <w:t xml:space="preserve">2 </w:t>
            </w:r>
            <w:r>
              <w:rPr/>
              <w:t>is to be used as heating medium. The elevation in boiling points is 25 ºC. If the overall heat transfer coefficient is 670 kcal/ hr  m</w:t>
            </w:r>
            <w:r>
              <w:rPr>
                <w:vertAlign w:val="superscript"/>
              </w:rPr>
              <w:t>2</w:t>
            </w:r>
            <w:r>
              <w:rPr/>
              <w:t xml:space="preserve"> ºC. Calculate the heating surface required and steam economy. The enthalpy data for various streams are as follows. Vapour at 0.2 kg/ cm</w:t>
            </w:r>
            <w:r>
              <w:rPr>
                <w:vertAlign w:val="superscript"/>
              </w:rPr>
              <w:t xml:space="preserve">2 </w:t>
            </w:r>
            <w:r>
              <w:rPr/>
              <w:t>= 623 kcal/ kg. 28% NaOH at 60 ºC = 50 kcal / kg, 40% NaOH  at 85 ºC =90 kcal / kg. Latent heat of steam at 1.4 kg/ c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=534 kcal / kg.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rite down the design procedure of single effect evaporator with neat sketch.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air batch reactor with neat sketch, give them an important design   equations.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 effect evaporator is fed with 5000 kg / hr of solution containing 10% solute by  weight .The feed temperature is 303K and is to be concentrated to a solution of 20% solute by weight. The evaporator is at atmospheric pressure ( 101.325 Kpa )and area of evaporator is  69m</w:t>
            </w:r>
            <w:r>
              <w:rPr>
                <w:vertAlign w:val="superscript"/>
              </w:rPr>
              <w:t>2</w:t>
            </w:r>
            <w:r>
              <w:rPr/>
              <w:t xml:space="preserve"> .Saturated steam is supplied at 143.3 kpa as a heating medium. Calculate steam   economy and overall heat transfer coefficient.  </w:t>
            </w:r>
            <w:r>
              <w:rPr>
                <w:b/>
                <w:i/>
              </w:rPr>
              <w:t>Data:</w:t>
            </w:r>
            <w:r>
              <w:rPr>
                <w:i/>
              </w:rPr>
              <w:t xml:space="preserve"> Enthalpy of feed at 303K= 125.79 KJ/kg, Enthalpy of vapors at101Kpa= 2676.1 KJ/kg, Enthalpy of product  = 419.04 KJ/kg, Enthalpy of  saturated steam at 143Kpa= 2691.5KJ/kg, Saturation temperature of steam =110 ºC,Boiling point solution=boiling point of  water=373K  Enthalpy of saturated water at 383K = 461.30 KJ/Kg.</w:t>
            </w:r>
            <w:r>
              <w:rPr/>
              <w:t xml:space="preserve">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esign of absorption column, NTU, HTU and HETP and differentiate between the regular and random pack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69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esign of rotary drum dryer with neat diagram and give its industrial  applica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59:00Z</dcterms:created>
  <dc:creator>karunya</dc:creator>
  <dc:description/>
  <cp:keywords/>
  <dc:language>en-US</dc:language>
  <cp:lastModifiedBy>admin</cp:lastModifiedBy>
  <dcterms:modified xsi:type="dcterms:W3CDTF">2017-05-31T04:08:00Z</dcterms:modified>
  <cp:revision>12</cp:revision>
  <dc:subject/>
  <dc:title/>
</cp:coreProperties>
</file>